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Name: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>Partner’s Name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5"/>
        <w:gridCol w:w="1892"/>
        <w:gridCol w:w="1465"/>
        <w:gridCol w:w="1465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tego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ints Possibl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lf Evalua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er Evalua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acher Evaluation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ame board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, finish, and squares in betwee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with a partn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at and organize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the pieces mov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direction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ab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ions for -1 squa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s, cubes, or spinner, et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idence of positive and negative indicator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me piec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 point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cred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58:00Z</dcterms:created>
  <dc:creator>dianna.johnson</dc:creator>
  <dc:description/>
  <cp:keywords/>
  <dc:language>en-US</dc:language>
  <cp:lastModifiedBy>JSD</cp:lastModifiedBy>
  <dcterms:modified xsi:type="dcterms:W3CDTF">2007-11-02T21:58:00Z</dcterms:modified>
  <cp:revision>2</cp:revision>
  <dc:subject/>
  <dc:title/>
</cp:coreProperties>
</file>